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6372" w:hanging="0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</w:t>
      </w:r>
    </w:p>
    <w:p>
      <w:pPr>
        <w:pStyle w:val="Normal"/>
        <w:autoSpaceDE w:val="false"/>
        <w:ind w:left="6372" w:hanging="0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ind w:left="6372" w:hanging="0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pacing w:val="4"/>
          <w:sz w:val="28"/>
          <w:szCs w:val="28"/>
        </w:rPr>
        <w:t xml:space="preserve">О планировании приобретения детской игровой площадки по ГОСТ для дворов МКД по адресу: р.п. Оконешниково, ул. Пролетарская, дома № 47,49,51. </w:t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Заслушав Главу Оконешниковского городского поселения Авдееву О.В.  о планировании приобретении детской игровой площадки по ГОСТ во дворах МКД по адресу: р.п. Оконешниково, ул. Пролетарская, дома № 47,49,51, Совет депутатов Оконешниковского городского поселения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4" w:right="1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auto" w:line="360"/>
        <w:ind w:firstLine="715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</w:rPr>
        <w:t xml:space="preserve">Принять отчет Главы Оконешниковского городского поселения по планированию приобретения детской игровой площадки по ГОСТ для дворов по адресу: р.п. Оконешниково, ул. Пролетарская, дома № 47,49,51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18-09-17T11:31:00Z</cp:lastPrinted>
  <dcterms:modified xsi:type="dcterms:W3CDTF">2018-09-18T03:14:00Z</dcterms:modified>
  <cp:revision>72</cp:revision>
  <dc:subject/>
  <dc:title>Совет депутатов</dc:title>
</cp:coreProperties>
</file>